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عمدة الفقه</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ثاني عشر</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راشد الزهراني</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حمد لله رب العالمين، وصلى الله وسلم وبارك على نبينا م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على آله وأصحابه أجمعين، أما بعد، أيها الإخوة والأخوات سلام الله عليكم ورحمته وبركا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حياكم الله في در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دروس عمدة الفقه ضمن برنامج البناء العلمي، وأرجو بإذن الله عزَّ وجلَّ في هذا الدرس أن يكون هو خاتمة دروس كتاب الطهارة، وهو باب الحيض</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تقدم الحديث في هذا الباب في نهاية الدرس الماضي، وقلنا إن هذا الباب من أهم الأبواب التي يحتاج طالب العلم أن يتقنها وأن يضبطها حتى يستطيع أن يستوعب مسائل هذا الباب، والذي له علا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عبادات والمعاملات، وأعني بها الزواج والنكاح والعدة وما يتعلق بها، فله ارتبا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مسائل، فإتقانه من الأمور المهمة، وإذا علمنا إن إمامنا إمام أهل السنة والجماعة الإمام أحمد بن حنبل رحمه الله مكث في دراسة هذا الباب تسع سنو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ذا يعني أننا بحاج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 مز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إتقان لهذا الباب، خاصةً مع اختلاف النساء في المسائل التي ستأت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صنف رحمه الله تعالى أتى بهذا الباب، باب الحيض، بعد الحديث عن الطهارة الكبرى، وما يتعلق بالغسل من الجنابة، ثم بعد ذلك أتى بالتيمم، وهو البدل، ثم أتى بهذا الباب،وهو الطهارة، له علاقة الطهارة الكبرى، لكنه خا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نساء دون الرجا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حيض له عدة أسماء، في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حيض، قال الله</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اللاَّئِي يَئِسْنَ مِنَ المَحِيضِ</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طلاق</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4</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أيضًا يقال له الطمث كما قال الله 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لَمْ يَطْمِثْهُنَّ إِنسٌ قَبْلَهُمْ وَلاَ جَانٌّ</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رحمن</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5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ويقال له الضحك،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امْرَأَتُهُ قَائِمَةٌ فَضَحِكَتْ</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هود</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71</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يقال له القرء، وغيرها، فله عد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أسم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حتى تضبط هذا الباب، باب الحيض، لابد أن تعرف أنواع النساء في خروج الحيض، والحيض هو 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رخيه الرحم، له مخر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حد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بهذا يختلف عن الدماء الأخرى التي تخرج من جسد المرأ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العلماء رحمهم الله</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نساء على أنوا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ما يتعلق بخروج الدم، وهي لا تخرج عن خمسة أنواع</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نوع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سمى المبتدأة، وما معناها؟ امرأ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ل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صيبها الحيض، فالمذهب هنا أنها تجلس يو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ماذا؟ لأنه أقل الحيض، ثم تصلي وتصوم بقية الأيام، والصحيح أن المبتدأة التي يأتيها الحيض لأول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نها تبدأ بأخذ الأحكام وتتوقف عن الصلاة والصيام حتى يتوقف الدم، امرأ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غ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تاها الحيض فهذا أول الأحكام المتعلقة بها، وهي مسألة الحيض، والأحكام المتعلقة به، فتمتنع عن الصلاة والصيام حتى يتوقف الدم، هذه تسمى المبتدأ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سمى المعتادة، اضبطوا هذه لأن كل المسائل القادمة ستكون مبن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هذه الأنواع الخمسة، إذن الأول المبتدأة وهي التي يأتيها لأول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الصحيح من أقوال أهل العلم أنها يجب عليها ما يجب على الحائض، فتجلس ما دامت ترى الدم، إلى خمس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ماذا خمس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أنهم يقولون إن أقل الحيض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أكثره خمس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لى تفاصيل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أهل العلم في هذه المسأل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رأة الثان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عتادة، امرأ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تاها الحيض ولها ع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تجلس كل ش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مس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ت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بع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ها عادتها، فهذه تسمى المرأة المعتادة، فتجلس فترة عادتها، وغالب النساء على هذا ما لم يستخدمن بعض الموانع، هي التي ما يسبب عدم انضباط هذا الدم الذي يرخيه الرح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رأة الثالث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سمى المميزة، ما معنى المميزة؟ الدم الذي يرخيه الرحم قد يكون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قد يكون استحا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ناك فر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هما، فالحيض تمتنع فيه من الصلاة والصيام، بينما الاستحاضة لا تمتنع من الصلاة والصيام وله أحك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خصه وستأتي بإذن ال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ه المرأة مميز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معنى أنها تعرف تميز دم الحيض عن دم الاستحاضة، دم الحيض له ثلاث صف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سود، ثخين، له رائ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ينما دم الاستحاضة أحمر رقي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كما جاء في بعض الروايات</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ن هذه المرأة الثالثة، ال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بتدأة، الثان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عتادة، الثالث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ميز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رابع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رأة المستحاضة، وهي التي يطبق عليها الدم، يستمر في الخروج،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جلس عشرين يو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و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w:t>
      </w:r>
      <w:r>
        <w:rPr>
          <w:rFonts w:ascii="Traditional Arabic" w:hAnsi="Traditional Arabic" w:cs="Traditional Arabic"/>
          <w:sz w:val="34"/>
          <w:sz w:val="34"/>
          <w:szCs w:val="34"/>
          <w:rtl w:val="true"/>
        </w:rPr>
        <w:t>قب</w:t>
      </w:r>
      <w:r>
        <w:rPr>
          <w:rFonts w:ascii="Traditional Arabic" w:hAnsi="Traditional Arabic" w:cs="Traditional Arabic"/>
          <w:sz w:val="34"/>
          <w:sz w:val="34"/>
          <w:szCs w:val="34"/>
          <w:rtl w:val="true"/>
        </w:rPr>
        <w:t>ل مع الشهر الجديد، فهذه لها الأحكام التي تخصها، لا تعتبر نفسها ممن يصيبها الحيض، بل تتوضأ لوقت كل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تتحفظ وتصلي الصلاة التي أتى وقتها، فهذه تسمى المستحاض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خامس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ي التي فيها الإشكال الكبير، وهي م</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سمى بالمتحيرة، ش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أتيها خمس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شهر سبع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شهر عشر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غالب التحير هذا يكون بسبب استخدام الحبوب وبعض الموانع التي تستخدمها النس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هذه يقول العلماء رحمهم الله تعالى أنها تجلس غالب عادة أهلها، يعني تنظر إلى أخواتها وأمها، إذا ك</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 xml:space="preserve"> يجلسن خمسة أو سبع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تجلس مثلها والباقي تعتبره استحا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كذا، إذن هناك خمسة أنوا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نساء، بحاج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w:t>
      </w:r>
      <w:r>
        <w:rPr>
          <w:rFonts w:ascii="Traditional Arabic" w:hAnsi="Traditional Arabic" w:cs="Traditional Arabic"/>
          <w:sz w:val="34"/>
          <w:sz w:val="34"/>
          <w:szCs w:val="34"/>
          <w:rtl w:val="true"/>
        </w:rPr>
        <w:t xml:space="preserve"> أن</w:t>
      </w:r>
      <w:r>
        <w:rPr>
          <w:rFonts w:ascii="Traditional Arabic" w:hAnsi="Traditional Arabic" w:cs="Traditional Arabic"/>
          <w:sz w:val="34"/>
          <w:sz w:val="34"/>
          <w:szCs w:val="34"/>
          <w:rtl w:val="true"/>
        </w:rPr>
        <w:t xml:space="preserve"> تضبط نوعها فهي إما أن تكون مبتدئ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نقول لها الصحيح من أقوال أهل العلم أنها تجلس ما دامت ترى الدم، وإما أن تكون معت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ها ع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ميزها في كل ش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ذا كانت عادتها سبع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ذا الشهر استمرت عشر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قول العادة هي السبعة الحيض، والثلاثة أيام تكون استحاض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ثالث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رأة المميزة، التي تميز لون الدم، بين الحيض والاستحاضة، والرابعة المستحاضة، والخامسة المتحيرة، وأتينا بهذه الأحكام، وسيأتي معنا بعد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ضبط هذه المسائل سبين لنا معاني الأحكام التي ستأتي إن شاء ال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س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منع عشرة أشي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لحيض إذا أصاب المرأة وهو بالمناسبة بعض النساء إذا أصابها هذا الأمر فإنها تصاب </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حز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كتئ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نحو ذلك، والواجب على المرأة ألا تلتفت لهذا الأمر، فلما حدث من عائشة رضي الله عنها ما يحدث من النساء، قال لها النبي صلى الله عليه وسلم إنه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تبه الله على بنات بني آدم أو نساء بني آدم، فهو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تبه الله عزَّ وجلَّ على المرأة، فإذا أصابها مثلًا  في رمضان تحزن أنها لم تصم ونحو ذلك،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تب لك الأجر كأنك صم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ه منع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ان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 تستط</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ع</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 xml:space="preserve"> أن تتم</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 xml:space="preserve"> هذا الأمر، فلا تحزن المرأة، ولا يصيبها الحزن بسبب هذا، بل هو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تبه الله عزَّ وجلَّ على بنات بني آد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منع عشرة أشي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ا أصاب الحيض المرأة يمنعها من عشرة أشي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ول هذه الأمور،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عل الصلا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ول هذه الأمور فعل الصلاة، فإذا حاضت المرأة فلا يجوز لها الصلاة، لأنها نهيت عن هذا الأمر، ولهذا جاء في الحديث 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أليس إذا حاضت لم تصل</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ولم تصم</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في الحديث</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فدعي</w:t>
      </w:r>
      <w:r>
        <w:rPr>
          <w:rFonts w:ascii="Traditional Arabic" w:hAnsi="Traditional Arabic" w:cs="Traditional Arabic"/>
          <w:color w:val="008000"/>
          <w:sz w:val="34"/>
          <w:sz w:val="34"/>
          <w:szCs w:val="34"/>
          <w:rtl w:val="true"/>
        </w:rPr>
        <w:t xml:space="preserve"> الصلاة</w:t>
      </w:r>
      <w:r>
        <w:rPr>
          <w:rFonts w:ascii="Traditional Arabic" w:hAnsi="Traditional Arabic" w:cs="Traditional Arabic"/>
          <w:color w:val="008000"/>
          <w:sz w:val="34"/>
          <w:sz w:val="34"/>
          <w:szCs w:val="34"/>
          <w:rtl w:val="true"/>
        </w:rPr>
        <w:t xml:space="preserve"> إذا أقبلت الحيضة</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بعض العلماء يضبط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الحِيضة،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ذا أقبلت الحيضة فدعي الصلاة</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لا يجوز للمرأة أن تصلي وهي حائ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عض البنات تكون مثلًا  مع أقاربها فيأتيها هذا الأمر فتستحي، فتصلي أمامهم حتى لا يقال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عندها الدم، وهذا الأمر لا يجوز، ليس أمر يستحى منه بل هو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تبه الله عزَّ وجلَّ على بنات بني آد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أول هذه الأمور فعل الصلاة، الأمر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جوب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ي أن الصلاة لا تجب عليها، بمعنى أنها لا تؤمر بقضائها، فالمرأة لا تقض</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 xml:space="preserve"> الصلاة إذا طهرت، بخلاف الصوم كما سيأتي، إذن الحيض إذا أصاب المرأة يمنعها من عشرة أشياء، أول هذه الأشي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عل الصلاة ووجوبها، كما تقدم معنا في هذا الأمر، الأمر الثاني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فعل الصيام، ولم يقل ووجوبه، بمعنى أنه يجب عليها أن تقضي، هي لا يجوز لها، قال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نا نؤمر بقضاء الصوم ولا نؤمر بقضاء الصلاة، فالصوم يجب على المرأة أن تقضيه، أتاها في رمضان ست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ذا انتهى رمضان فيجب عليها أن تقضي هذه الأيام، لكن لا يجب عليها أن تقضي الصلاة التي فاتتها في هذه الأي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سبب في هذا واض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ماذا تقضي الصوم ولا تقضي الصلاة، لأن قضاء الصلاة فيه مش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حينما تقضي سبع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كل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مس صلو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ها مش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المرأة، </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ينما تصوم سبع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ذا ليس فيه مش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ما بين العلماء رحمهم الله تعالى ذل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فعل الصيام والطواف</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طواف المقصود به الطواف بالبيت، وهذه من المسائل التي فيها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ب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علماء، هل يجوز للمرأة إذا كانت حائ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أن تطوف بالبيت، جمهور العلماء المالكية الشافعية الحنابلة، </w:t>
      </w:r>
      <w:r>
        <w:rPr>
          <w:rFonts w:ascii="Traditional Arabic" w:hAnsi="Traditional Arabic" w:cs="Traditional Arabic"/>
          <w:sz w:val="34"/>
          <w:sz w:val="34"/>
          <w:szCs w:val="34"/>
          <w:rtl w:val="true"/>
        </w:rPr>
        <w:t xml:space="preserve">على </w:t>
      </w:r>
      <w:r>
        <w:rPr>
          <w:rFonts w:ascii="Traditional Arabic" w:hAnsi="Traditional Arabic" w:cs="Traditional Arabic"/>
          <w:sz w:val="34"/>
          <w:sz w:val="34"/>
          <w:szCs w:val="34"/>
          <w:rtl w:val="true"/>
        </w:rPr>
        <w:t>أنه لا يجوز للمرأة أن تطوف بالبيت وهي حائ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شيخ الإسلام ابن تيمية رحمه الله تعالى ذهب إلى أن طواف الحائض جائ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د الضرورة ولا فدية عليها، مثل طواف الإفاضة مثلًا ، امرأ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رتبط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ح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رح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ا تستطيع البقاء وإذا بقيت تمنع من البقاء، أو لا تستطيع أن تؤمن رح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فشيخ الإسلام ابن تيمية أجاز لها أن تطوف وهي حائ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عد أن تتحفظ ونحو ذلك، لكن الصحيح الذي تدل عليه الأدلة، أنه لا يجوز للمرأة أن تطوف بالبيت وهي حائ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ذا كتقر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هذه المسألة، لكن في باب الفتوى إذا أخذت بقول عا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ثق بدينه وعلمه بالجواز ونحو ذلك فهذا الأمر لا بأس به، لكن جمهور العلماء على أنه لا يجوز الطواف إلا ب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ستدلوا على ذلك ب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نما الطواف صلاة</w:t>
      </w:r>
      <w:r>
        <w:rPr>
          <w:rFonts w:ascii="Traditional Arabic" w:hAnsi="Traditional Arabic" w:cs="Traditional Arabic"/>
          <w:color w:val="008000"/>
          <w:sz w:val="34"/>
          <w:sz w:val="34"/>
          <w:szCs w:val="34"/>
          <w:rtl w:val="true"/>
        </w:rPr>
        <w:t>ٌ</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لهذا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جوز الطواف بالبيت للمرأة وهي حائض</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قراءة القرآ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راءة القرآن من المسائل التي حدث فيها الخلاف، هل يجوز للحائض قراءة القرآن أو لا؟ العلماء رحمهم الله تعالى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جوز للمسلم ابتد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س المصحف وهو على غير وضو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ذن عندنا مسألت</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سألة القراءة ومسألة مس المصحف،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جوز مس المصحف من غير وضو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ذا مذهب جمهور العلماء رحمهم الله تعالى، وهو مذهب الأئمة الأربعة، لحديث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ألا يمس القرآن إلا طاهر</w:t>
      </w:r>
      <w:r>
        <w:rPr>
          <w:rFonts w:ascii="Traditional Arabic" w:hAnsi="Traditional Arabic" w:cs="Traditional Arabic"/>
          <w:color w:val="008000"/>
          <w:sz w:val="34"/>
          <w:sz w:val="34"/>
          <w:szCs w:val="34"/>
          <w:rtl w:val="true"/>
        </w:rPr>
        <w:t>ٌ</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حد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صغر أو من حد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كب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ك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قراءة القرآن ما حكمها؟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جوز وهو محد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يقرأ عن ظهر قل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غير أن يمس المصحف،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حدث الأكبر أو الحدث الأصغر، وهذا ما رجحه الشيخ عبد العزيز بن باز رحمه الله تعالى، وبعض العلماء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حدث الأكبر،</w:t>
      </w:r>
      <w:r>
        <w:rPr>
          <w:rFonts w:ascii="Traditional Arabic" w:hAnsi="Traditional Arabic" w:cs="Traditional Arabic"/>
          <w:sz w:val="34"/>
          <w:sz w:val="34"/>
          <w:szCs w:val="34"/>
          <w:rtl w:val="true"/>
        </w:rPr>
        <w:t xml:space="preserve"> أو</w:t>
      </w:r>
      <w:r>
        <w:rPr>
          <w:rFonts w:ascii="Traditional Arabic" w:hAnsi="Traditional Arabic" w:cs="Traditional Arabic"/>
          <w:sz w:val="34"/>
          <w:sz w:val="34"/>
          <w:szCs w:val="34"/>
          <w:rtl w:val="true"/>
        </w:rPr>
        <w:t xml:space="preserve"> الحدث الأصغر، الحدث الأكبر يقولون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ليس فيه مش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الإنسان، فلذلك لا يقرأ القرآن وهو على حد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كبر، ما حكم الحائض والنفساء في هذه المسألة؟</w:t>
      </w:r>
    </w:p>
    <w:p>
      <w:pPr>
        <w:pStyle w:val="Normal"/>
        <w:ind w:left="0" w:right="0" w:firstLine="397"/>
        <w:jc w:val="left"/>
        <w:rPr/>
      </w:pPr>
      <w:r>
        <w:rPr>
          <w:rFonts w:ascii="Traditional Arabic" w:hAnsi="Traditional Arabic" w:cs="Traditional Arabic"/>
          <w:sz w:val="34"/>
          <w:sz w:val="34"/>
          <w:szCs w:val="34"/>
          <w:rtl w:val="true"/>
        </w:rPr>
        <w:t>منهم من ألحقها بالجنابة، وقال لا يجوز لها أن تقرأ القرآن،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جوز لها أن تقرأ القرآن لأن المدة التي ستتوقف فيها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جوز لها أن تقرأ القرآن ولا يجوز لها أن تمس المصحف</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صنف هن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جوز لها قراءة القرآن ولا يجوز لها مس المصحف، والصحيح كما ذكرنا أنه يجوز لها قراءة القرآن دون مس المصحف</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نعم </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س المصحف، واللبث في المسج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ه المسألة نحن الآن تحدثنا عن الصلاة، ووجوبها، و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عل الصيام، الراب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طواف، الخام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راءة القرآن، الساد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س المصحف، واضح مسألة قراءة القرآ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فضل يا شيخ أحم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ا يتوارد أسئلة خصو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الطالبات في المدارس لا أقول هنا لكن في بعض الدول، قد يكون المدرس ر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لقنها القرآن الكريم، يقع فيه ن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حرج، فهل يصح للمرأة أن تمس المصحف، وتقرأ، وهي حائض</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ما مس المصحف فكما ذكرنا لا يجوز، لكن إن اضطرت إليه فلها أن تقلبه ب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كن لا تمسه بيدها، أما قراءة القرآن فكما ذكرنا أن 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تقرأ الحائض والجنب وقيل تقرأ عن ظهر قل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و الصحيح من أقوال أهل العلم أنها تقرأ عن ظهر قل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لا يجوز لها مس المصحف، وهذا الذي ذكرناه قراءة القرآن للحائض والنفساء ونحو ذلك هذا ما أفتى به شيخ الإسلام ابن تيم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لشيخ عبد العزيز بن باز رحمه الله 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لبث في المسجد، هذه المسألة كم يا شيخ سمير؟ السابع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لبث في المسجد من الأمور التي 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هى عنها المرأة، ولهذا النبي صلى الله عليه وسل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عائشة رضي الله عنها ناول</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ني الخمرة من المسجد، قال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ي حائ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ن حيضتك ليست في يدك</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هي كانت تعلم أن هذا الأمر لا يجوز، ويقصد به ال</w:t>
      </w:r>
      <w:r>
        <w:rPr>
          <w:rFonts w:ascii="Traditional Arabic" w:hAnsi="Traditional Arabic" w:cs="Traditional Arabic"/>
          <w:sz w:val="34"/>
          <w:sz w:val="34"/>
          <w:szCs w:val="34"/>
          <w:rtl w:val="true"/>
        </w:rPr>
        <w:t>لبث</w:t>
      </w:r>
      <w:r>
        <w:rPr>
          <w:rFonts w:ascii="Traditional Arabic" w:hAnsi="Traditional Arabic" w:cs="Traditional Arabic"/>
          <w:sz w:val="34"/>
          <w:sz w:val="34"/>
          <w:szCs w:val="34"/>
          <w:rtl w:val="true"/>
        </w:rPr>
        <w:t>، لكن كونها تمد يدها فإنه لا يلغي هذا الأم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كن هل هذا الأمر اللبث في المسجد خا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مساجد أو أيضًا المصليات، المصلى إذا خرج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مرأة هل يجوز لها أن تدخل المصلى، النبي صلى الله عليه وسلم كما تعلمون كان يأمر النساء أن يخرجن إلى صلاة العيد، ويأمر الحيض أن يعتزلن المصلى، فهل يجوز للمرأة أن تدخ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صحيح أن المصلى لا يأخذ حكم المسجد، ولهذا نقول الآ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المصليات التي في المدارس، مدارس البنات، يجوز للفتاة أن تدخل هذا المصلى، ولو كانت حائ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الوطء في الفرج</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ا هو الأمر الثامن، وهو من الأمور المحرمة، قال الله 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اعْتَزِلُوا النِّسَاءَ فِي المَحِيضِ</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بقر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22</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يجوز له مباشرتها فيما هو دون ذل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سنة الطلاق</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طلاق، قد يكون سني</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قد يكون بدعي</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الطلاق السني أن يطلقها في ط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 يجامعها فيه، حتى يتأكد من براءة رحمها ولا يندم حينما يتأكد أنها حمل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نحو ذلك، وهذا هو الطلاق السني، الطلاق البدعي أن يطلقها وهي في الحيض، فإذن الحيض يمنع أن يكون الطلاق شرع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سن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صح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كن ليس معنى أن الطلاق بدع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ه لا يكون واق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كما سيأتي بإذن الله عزَّ وجلَّ في تفصيل هذه المسائ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أمر العاش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الاعتداد بالأشه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المراد؟ المرأة إما أن تكون ذات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 ليست بذات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ن كانت ذات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تعتد بال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ثلاثة قرو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يل أطه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قيل ثلاثة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ن كانت صغ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 تحض، أو امرأ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نقطع عنها الحيض، فهذه تعتد بماذا؟ بالأشهر، إذن هذه الأمور العشرة من كانت حائ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إنها تمنع من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يدها سوي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شيخ حمود</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صلاة، ووجوب الصلاة، والصيام، والطواف، وقراءة القرآ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لنا الصحيح أنه يجوز لها</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مس المصحف، واللبث في المسجد، والوطء في الفرج، وسنية الطلاق، والاعتداد بالأشه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ننتقل الآن إلى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يد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فضل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لنا على أن الحيض هو م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ائ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مراء، كثير ما </w:t>
      </w:r>
      <w:r>
        <w:rPr>
          <w:rFonts w:ascii="Traditional Arabic" w:hAnsi="Traditional Arabic" w:cs="Traditional Arabic"/>
          <w:sz w:val="34"/>
          <w:sz w:val="34"/>
          <w:szCs w:val="34"/>
          <w:rtl w:val="true"/>
        </w:rPr>
        <w:t>يرد</w:t>
      </w:r>
      <w:r>
        <w:rPr>
          <w:rFonts w:ascii="Traditional Arabic" w:hAnsi="Traditional Arabic" w:cs="Traditional Arabic"/>
          <w:sz w:val="34"/>
          <w:sz w:val="34"/>
          <w:szCs w:val="34"/>
          <w:rtl w:val="true"/>
        </w:rPr>
        <w:t xml:space="preserve"> أسئ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نساء عن المادة البيضاء التي تتقدم ال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ل تضم إلى الحيضة، هل تعد من الحيض أم تعد علامة على الطه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تسمى القصة البيضاء، وهي علا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الطهر، سيأتي معنا ما يسمى باللون الذي يكون مصاحب</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للحيض يتبع الحيض، الكدرة والصفرة، إذا كانت في وقت الحيض فهي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ذا كانت وقت الطهر فهي ط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ما القصة البيضاء فيذكرون أنها علا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الطه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بل أن ننتقل إلى المسألة التي تليها، للتأكيد نعيد مسألة قضية قراءة القرآن للم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ل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إذا كان على غير وضو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يجوز مس المصحف، وقراءة القرآن إذا كان على حد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صغر فيجوز له أن يقرأ القرآن، أما الجنب فالصحيح من أقوال أهل العلم أنه لا يقرأ القرآن، الحائض بعض العلماء ألحقها بالجنب في عدم قراءة القرآن، وبعضهم أجاز قراءة القرآن لها لأن المدة لديها أطول، وهذا ما رجحه بعض العلماء، ومنهم سماحة الشيخ عبد العزيز بن باز رحمه ال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وجب الغسل والبلوغ</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آن هو تحدث عن ما إذا تلبست المرأة بالحيض فإنه يمنعها من عشرة أشي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الذي يوجبه؟ إذا أصبحت حائض</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ما الذي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ي امتنعت عن هذه الأشياء، ما الواجب عليها؟ قا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يوجب الغس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غسل، فالمرأة إذا طهرت يجب عليها الغسل، قال الله سبحانه و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لاَ تَقْرَبُوهُنَّ حَتَّى يَطْهُرْنَ فَإِذَا تَطَهَّرْنَ فَأْتُوهُنَّ مِنْ حَيْثُ أَمَرَكُمُ اللَّهُ</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بقر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222</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تذكرون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رت معنا في الغسل، هل يجب على المرأة أن تنقض شعرها؟ بعض العلما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جب، وإنما يجب على الحائض والصحيح من أقوال العلم أنه لا يجب عليها نقض شعرها، المهم أن يصل إلى رؤوس أو إلى أصول شعرها، وهي جلدة الرأ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بلوغ</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بلوغ، كما تعلمون علامات البلوغ للرجل ثلاث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إنزال، وبلوغ خمسة عشرة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نبات شعر العانة، وتزيد المرأة بأمر وهو الحيض، فالحيض علامة على بلوغ المرأة، ومعنى ذلك أنها تبدأ بالمطالبة بالأحكام التكليفية، لأن من شروط الأحكام التكليفية البلوغ، وهي الآن قد بلغت فيجب عليها أن تأتمر بهذه الأحكام، لأنها مخاط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شريعة التي أمر الله عزَّ وجلَّ بها، ولهذا جيد أن النساء والأسر في المنازل يعودون أبناءهم قبل أن يصلوا إلى هذه المرحلة على العبادات، من أجل أن تكون سه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س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يهم إذا 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فوا بهذا الأمر وأصبح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ليه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اعتداد ب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اعتداد به، قبل هذا تكون معت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أشهر، لكن هي الآن ستكون معت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حيض، فمثلًا  في الطلاق ونحو ذلك تكون العدة بالقرء وهو الحيض، 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إذا انقطع الدم أبيح فعل الصلاة، والطلاق</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بيح فعل الصو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إذا انقطع الدم أبيح فعل الصو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تحدث عن الأمور العشرة التي يلزم الامتناع عنها، ثم تحدث عن ما الذي يترتب على الحيض، قلنا الغسل والبلوغ والاعتداد به، سيتحدث الآن ما الواجب على المرأة، الآن انقطع</w:t>
      </w:r>
      <w:r>
        <w:rPr>
          <w:rFonts w:ascii="Traditional Arabic" w:hAnsi="Traditional Arabic" w:cs="Traditional Arabic"/>
          <w:sz w:val="34"/>
          <w:sz w:val="34"/>
          <w:szCs w:val="34"/>
          <w:rtl w:val="true"/>
        </w:rPr>
        <w:t xml:space="preserve"> الدم</w:t>
      </w:r>
      <w:r>
        <w:rPr>
          <w:rFonts w:ascii="Traditional Arabic" w:hAnsi="Traditional Arabic" w:cs="Traditional Arabic"/>
          <w:sz w:val="34"/>
          <w:sz w:val="34"/>
          <w:szCs w:val="34"/>
          <w:rtl w:val="true"/>
        </w:rPr>
        <w:t>، فما الواجب؟ قال إذا انقطع الدم أبيح فعل الصوم، مثلًا  انقطع الدم قبل صلاة الفجر، لكن لم يكن هناك و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غسل، فهل يجوز لها أن تصوم أو لا يجوز؟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ا الآن يباح لها فعل الصوم، لأنه النبي صلى الله عليه وسلم ب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لنا جواز أن يكون الرجل قبل الفجر على جنا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غتسل فيما بعد ذلك، كذلك المرأة إذا انقطع دمها قبل صلاة الفجر فإنه يباح لها أن تصوم هذا اليوم، هذا الأمر الأول الذي يباح إذا انقطع الد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أمر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باح ماذا؟ الطلاق، فإذا طلق بعد انقطاع الدم فإن الطلاق يكون سن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ا بدع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ذن هذا الأمر الأول، ولذلك هو الآن لم يأت بقضية الصلاة، لأنه لا يباح لها الصلاة إلا بعد التطهر وهو الغس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م يبح سائرها حتى تغتس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ا هو قصر الإباحة على أمر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لى فعل الصوم، وعلى الطلاق،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ائر الأمور لا يجوز لها حتى تغتسل، قراءة القرآن بن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المذهب لا يجوز لها حتى تغتسل، مس المصحف لا يجوز لها حتى تغتسل، اللبث في المسجد لا يجوز لها حتى تغتسل، ونحو ذلك من الأمور العشرة التي أتينا بها، فهو ذكر من العشرة أمر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الطلاق، وفعل الصوم، بقية الأمور لا تباح إلا بعد الغس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جوز الاستمتاع من الحائض بما دون الفرج، لقول رسول الله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صنعوا كل شيء</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غير النكاح</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ن المسائل التي ذكرها الفقهاء، فإنه يجوز له أن يستمتع بما دون الفرج، لهذا الحديث</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صنعوا كل شيء</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غير النكاح</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لى بعض التفاصيل التي ذكرها العلماء رحمهم الله تعالى، وهي موجو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مبي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كتب الفقه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قل الحيض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أكثره خمس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ل للحيض أقل وأكثر أم لا؟</w:t>
      </w:r>
    </w:p>
    <w:p>
      <w:pPr>
        <w:pStyle w:val="Normal"/>
        <w:ind w:left="0" w:right="0" w:firstLine="397"/>
        <w:jc w:val="left"/>
        <w:rPr/>
      </w:pPr>
      <w:r>
        <w:rPr>
          <w:rFonts w:ascii="Traditional Arabic" w:hAnsi="Traditional Arabic" w:cs="Traditional Arabic"/>
          <w:sz w:val="34"/>
          <w:sz w:val="34"/>
          <w:szCs w:val="34"/>
          <w:rtl w:val="true"/>
        </w:rPr>
        <w:t>المذهب يقول أقله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معنى أن المرأة لو انقطع عنها الدم لأقل من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خاصةً المبتدأة فإنه لا يحسب أنه دم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ذا كان أقل من أر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شرين س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يكون دم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ذا كان أربع</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عشرين س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و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أكثر فهذا هو دم الحيض</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يضًا جعلوا له أكثر، وهو خمس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معنى أن المرأة إذا كانت متح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ا تعرف كم المدة، بعضهم ذكر أنها تكون كعادة نساء أهلها، وبعضه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جلس أكثر الحيض، وهو خمس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معنى أنه إذا زاد عن خمس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ا يكون دم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ل يكون استحا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على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علماء في هذه المسأل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بعض العلماء رحمهم الله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يس لأقل الحيض م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يس لأكثره م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كن حينما نرى بعض المسائل التي يحدث فيها خل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حتاج إلى أن نضبط هذا الأمر، والفقهاء الذين ذكروا هذا ال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ينما تأملوا في وضع النساء، وجدوا أنه لا يوجد أكثر من خمس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ا يوجد أقل من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هذا حكموا بهذه المسائ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كن شيخ الإسلام ابن تيمية رحمه الله تعالى وعد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علماء يرون أنه ليس لأقله عد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س لأكثره عدد</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قل الطهر بين الحيضتين، ثلاث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و الآن يقول أقله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أكثره خمس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إذا كان أكثره خمس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ال أقل الطهر بين الحيضتين لابد أن يكون ثلاث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هو مثلًا  أتاها خمس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انقطع أو استمر فإنه يحسب أنه دم استحا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و استمر، حتى يكمل ثلاث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لاثة عشرة يو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هذه هي أقل م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كون بين الحيضت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راجح أنه لا أقل، الصحيح، لا يوجد فت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زمن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ي أقل، ي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له أقل الحيض ثلاث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ا يوجد هذا الأم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حد لأكثره، يعني لا يوجد 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كثر الطهر، قد يكون ثلاث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د يكون ش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لا يوجد 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كثره،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قل س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حيض له المرأة تسع سن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حك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ن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أكثر النساء، لكن ليس معنى هذا أن من حاضت قبل هذه المرحلة أنه لا يحكم بأنه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الصحيح أنه أيضًا لا حد لأقل س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حي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كثره ستو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وا إذا حاضت بعد الستين فلا يحكم بأنه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صحيح أيضًا أنه لا حد لأكثره حتى في مسألة السن، فلا ي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له الأقل تسع والأكثر ستين، لكن هذا هو غالب النساء</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المبتدأة إذا رأت الد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هو تحدث عن العشرة الأمور التي تمتنع منها المرأة، ثم تحدث عما يوجب الغسل، ثم تحدث عن بعض المسائل المهمة التي تتعلق بالمدة، أقل الحيض وأكثره، أقل س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حيض فيه المرأة وأكثر س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حيض فيه المرأة، أقل الطهر وأكثره، وقلنا الصحيح في هذه المسائل جميعًا أنه لا حد للأقل ولا حد للأكثر، بعض العلماء يحتاج إلى الحد الأقل والأكثر خاصةً في التعامل مع المتحيرة ونحو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مبتدأة إذا رأت الدم لو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حيض في مثله جلست</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بتدأ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ذكرنا لكم أن النساء خمسة أنوا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ذكرنا بها يا شيخ أحمد</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مبتدأة، المعتادة، المميزة، المستحاضة، المتحير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سيبدأ بالحديث عن المبتدأ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بتدأة امرأ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ول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صيبها الدم، إذا رأت الدم لو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حيض في مثله جلس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عني هي اعتاد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شهر الأول جلست خمس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شهر الثاني خمس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شهر الثالث خمس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ذا رأت الدم لوقت تحيض فيه في هذا الشهر فإنها تجلس، فإن انقطع لأقل من يوم وليلة فليس بحيض</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بد أن نعود إلى المسألة الأولى، لأن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أقل الحيض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و الآن يتحدث عن المبتدأة، يقول المبتدأة إذا كان أقل من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هذا ليس ب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ذا كان هذا الوقت تحيض في مثله خمس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ا  من كل ش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ثلاثة أش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والت عليها فيكون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ذن هو الآن يتحدث عن أحكام المبتدأة</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مبتدأة إذا رأت الدم لوقت تحيض في مثله جلست، فإن انقطع لأقل من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يس</w:t>
      </w:r>
      <w:r>
        <w:rPr>
          <w:rFonts w:ascii="Traditional Arabic" w:hAnsi="Traditional Arabic" w:cs="Traditional Arabic"/>
          <w:sz w:val="34"/>
          <w:sz w:val="34"/>
          <w:szCs w:val="34"/>
          <w:rtl w:val="true"/>
        </w:rPr>
        <w:t xml:space="preserve"> بحيضٍ</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جلست المراد ماذا؟ أنها اعتبرته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تمتنع عن الصلاة والصيام وسائر </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إن انقطع لأقل من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يس بحيض</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ه المسألة الثانية في المبتدأة والصحيح أنه لا حد لأقله، طيب</w:t>
      </w:r>
      <w:r>
        <w:rPr>
          <w:rFonts w:cs="Traditional Arabic" w:ascii="Traditional Arabic" w:hAnsi="Traditional Arabic"/>
          <w:sz w:val="34"/>
          <w:szCs w:val="34"/>
          <w:rtl w:val="true"/>
        </w:rPr>
        <w:t xml:space="preserve">.. </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جاوز ذلك ولم يعبر أكثر الحيض فهو حيض</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جاوز ذلك يعني جاوز اليوم والليلة، ولم يعبر أكثر الحيض وهو خمس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إنه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ا زالت في فترة الحيض،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إذا تكرر ثلاثة أش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معنى وا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صار عاد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هي مبتد</w:t>
      </w: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كل ش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أتيها خمس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بع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عشر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ثم تكرر هذا في ثلاثة أش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نها تنتقل من المبتدأة إلى المعتادة، وهي النوع الثاني من النساء وهي المعتادة، وقلنا المعتادة هي التي لها ع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جلس فيها في كل ش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ي تنتقل الآن إلى</w:t>
      </w:r>
      <w:r>
        <w:rPr>
          <w:rFonts w:ascii="Traditional Arabic" w:hAnsi="Traditional Arabic" w:cs="Traditional Arabic"/>
          <w:sz w:val="34"/>
          <w:sz w:val="34"/>
          <w:szCs w:val="34"/>
          <w:rtl w:val="true"/>
        </w:rPr>
        <w:t xml:space="preserve"> المعتادة،</w:t>
      </w:r>
      <w:r>
        <w:rPr>
          <w:rFonts w:ascii="Traditional Arabic" w:hAnsi="Traditional Arabic" w:cs="Traditional Arabic"/>
          <w:sz w:val="34"/>
          <w:sz w:val="34"/>
          <w:szCs w:val="34"/>
          <w:rtl w:val="true"/>
        </w:rPr>
        <w:t xml:space="preserve"> تكرر عليها فتكون عاد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عبر ذلك فالزائد استحاض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عبر الوقت الذي تكرر عليها، هي كل ش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ت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شهر الأول ست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شهر الثاني ست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شهر الثالث ست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صبحت ماذا؟ معت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شهر الرابع جاءها ثماني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كم العادة عندها؟ ست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تمكث الست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يومين تكون استحاض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ضح</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ي الآن معت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هذا الأمر، إذا ميزت تأخذ بالتمييز، لكن نحن الآن تحدثنا عن المبتدأة ثم تحدث عن المعتادة، اعتادت على هذا الوقت، عبر ست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شهر الرابع والخامس فيكون هذا الزائد استحا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عنى استحاضة أنها لا تمنع من الصلاة، يجب عليها الصلاة ويجب عليها الصيام، لكن تتوضأ لوقت كل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تتحفظ وتأتي بالصلا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عليها أن تغتسل عند آخر الحيض، وتغسل فرج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آخر الحيض هو كم؟ خمس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لى المذهب 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وقلنا الصحيح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ليس له 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كثر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عليها أن تغتسل عند آخر الحيض،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مسة عشر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خمس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عني العادة التي تجلسها، ما الواجب عليها؟ قال عليها أن تغتسل، لحديث</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دع الصلاة قدر الأيام التي كنت تحيضين فيها ثم اغتسلي وصلي</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إذن الغسل هنا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ه لا تتم الصلاة إلا ب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عليها أن تغتسل عند آخر الحيض،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تغسل فرجها وتعصبه وتتوضأ لوقت كل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تصل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آن نتحدث عن قضية المستحاضة، إذا المرأة إذا اعتادت كانت لها ع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خمس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ت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نتهت عادتها، يجب عليها بعد ذلك الغسل، وذكرنا أن هناك بعض الأحكام تجوز قبل الغسل مثل فعل الصوم والطلاق ومنها أشياء لا تكون إلا بع</w:t>
      </w:r>
      <w:r>
        <w:rPr>
          <w:rFonts w:ascii="Traditional Arabic" w:hAnsi="Traditional Arabic" w:cs="Traditional Arabic"/>
          <w:sz w:val="34"/>
          <w:sz w:val="34"/>
          <w:szCs w:val="34"/>
          <w:rtl w:val="true"/>
        </w:rPr>
        <w:t>د</w:t>
      </w:r>
      <w:r>
        <w:rPr>
          <w:rFonts w:ascii="Traditional Arabic" w:hAnsi="Traditional Arabic" w:cs="Traditional Arabic"/>
          <w:sz w:val="34"/>
          <w:sz w:val="34"/>
          <w:szCs w:val="34"/>
          <w:rtl w:val="true"/>
        </w:rPr>
        <w:t xml:space="preserve"> الغس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ستحاضة ما الحكم فيها؟ هو يقول الآن هي عادتها ست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جاءتها الآن ثماني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اجب عليها بعد الست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تغتسل، كيف تغتسل والدم لا يزال،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غتسل عند آخر الحيض الذي هو كم؟ ست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تغسل فرجها وتعصبه، ل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فاغسلي عنك الدم، وصلي</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أيضًا لقوله</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فلتغتسل ثم ولتستثفر بثوب</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ثم لتصلي فيه</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لماذا تفعل هذا؟ حتى توقف خروج الدم، لأنه أثناء الصلاة يجب أن توقف خروج هذا ال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تتوضأ لوقت كل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تصل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يجب عليها أن تتوضأ لوقت كل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 هذا الخارج 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نما أجيز لها هنا للضرورة، فهو 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وضوء لكن أجيز هنا للضرورة، فإذا أتيت بالضرورة فتقدر بقدرها، دخل وقت صلاة الظهر تغتسل وتتوضأ ثم بعد ذلك تصلي، إذا دخل وقت صلاة العصر نقول اغتسلي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نقول لا، تتوضأ لوقت كل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تصل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كذا حكم من به سلس البو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ه سلس بول لا ينقطع البول، فد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خرج منه، مر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سمى سلس البول، فما الواجب في حق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اجب عليه مثل ما يجب على المستحاضة، يتوضأ لوقت كل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يصلي، إذا دخل وقت الثاني يتوضأ ويصلي، وإذا كان هناك ق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خرج البول بعده </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ثلًا  هو توضأ الآن وبعد الوضوء مباش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توقف مثلًا  لعشر دقائق أو أقل أو أكثر ثم بعد ذلك يخرج،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صلي مع الناس، يتوضأ بقدر الوقت الذي يصلي مع الناس في المسجد، لكن إذا كان بمجرد الوضوء يخرج هذا،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تى لو صلى في بيت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ومن في معناه، مثل إنس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ديه خروج ر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ش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ست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ذا يحكم له بحكم من به سلس بول، وهذه المسألة يحتاج لها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ناس الذين يصابون بهذه الأمراض نسأل الله عزَّ وجلَّ للجميع الشف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فإذا استمر بها الدم في الشهر الآخر فإن كانت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و الآن سيتحدث أيضً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آن تحدث عن المستحاضة ما الواجب عليها، كيف تتوضأ وكيف تغتسل، جيد، الآن سينتقل إلى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تعلق ببعض الحالات التي تمر بها المرأة المستحاضة، والتي يحدث فيها إشكال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ثيرة عند النساء،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إذا استمر بها الدم في الشهر الآخر فإن كانت معت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حيضها أيام عادت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ستمر بها الدم في الشهر الآخر، لم ينقطع عنها الدم، يعني هي الآن تحيض ست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ستمر معها الدم إلى الشهر الثاني، فما الواجب؟ استمر الدم حتى أتى إلى وقت العادة من الشهر الثاني، فما الواجب؟ أو كيف تعالج هذه المرأة المستحاضة هذه الحالة؟</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نعم يا شيخ </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إن كانت معت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حيضها أيام عادت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ثلًا  هي كل يوم عشرة من الشهر يأتيها الحيض لمدة ست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عد</w:t>
      </w:r>
      <w:r>
        <w:rPr>
          <w:rFonts w:ascii="Traditional Arabic" w:hAnsi="Traditional Arabic" w:cs="Traditional Arabic"/>
          <w:sz w:val="34"/>
          <w:sz w:val="34"/>
          <w:szCs w:val="34"/>
          <w:rtl w:val="true"/>
        </w:rPr>
        <w:t xml:space="preserve"> أن</w:t>
      </w:r>
      <w:r>
        <w:rPr>
          <w:rFonts w:ascii="Traditional Arabic" w:hAnsi="Traditional Arabic" w:cs="Traditional Arabic"/>
          <w:sz w:val="34"/>
          <w:sz w:val="34"/>
          <w:szCs w:val="34"/>
          <w:rtl w:val="true"/>
        </w:rPr>
        <w:t xml:space="preserve"> أتاها الستة أيام ثم استمر الدم إلى اليوم العاشر من الشهر الثاني استمر، فما الحكم في هذه الحال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نظر إن كانت معت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حيضها أيام عادتها، هي تحيض من عشرة إلى ستة عشر فإذن هذا وقت عادتها، فتمتنع من الصلاة والصيام فيها، ثم بعد ذلك تغتسل وتعمل ما عملت في الشهر الأول، طي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إن لم </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لم تكن معت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كان لها تميي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و أن يكون بعض دمها أسود ثخ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بعضه رقي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حمر فحيضها زمن الأسود الثخ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هي لا تتذكر اليوم، يعني ما تذكر أي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ضبط، لكنها تستطيع أن تميز، إذن هي المعتادة لكن ليس لديها ضب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عادة، نقول انتقلي إلى أن تكوني مميز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ل تستطيعين التمييز بين دم الحيض والاستحاضة، دم الحيض أسود ثخ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ه رائ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دم الاستحاضة أحمر رقي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ن استطاعت أن تميز، ميز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تجلس تمتنع من الصلاة والصيام في فترة كونه د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أسود ثخين</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له رائ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وقت أن يكون أحمر رقيق</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تصلي وتعمل أحكام المستحاضة التي سبق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كانت مبتد</w:t>
      </w: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ناس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عادتها ولا تمييز لها فحيضها من كل شهر ست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سب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ه غالب عادة النس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ن هي الآن لا تذكر عادتها، ليست معت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يضًا لا تستطيع أن تميز، وهي مبتد</w:t>
      </w: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ما الواجب في حق المبتدأة، قال تجلس أكثر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نظر إلى حال أهلها أمها أخواتها وتجلس ستة أو سبع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ه غالب عادة النساء</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الحامل لا تحيض إلا أن ترى الدم قبل ولادتها ب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يومين فيكون دم نفاس</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ن المسائل التي فيها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ب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ل الحامل تحيض أو لا؟ بعضهم قال لا تحيض لأن الدم يتحول إلى غذ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جنين، والواقع أن بعض النساء، وهي حام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حيض، فإذا كانت تحيض فإنه يجب عليها أن تمتنع من الصلاة والصيام بحسب الأيام التي اعتادت علي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اب النفاس</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لا أن ترى الدم قبل ولادتها ب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يومين فيكون دم نفا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مسائل التي فيها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ل الدم الذي يكون قبل النفاس يكون دم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دم نفا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نحو ذلك، العلماء رحمهم الله تعالى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قبل الولادة ب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يومين فيقولون هذا دم نفا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تمتنع فيه المرأة من الصلاة والصيام، ومنهم من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هو ليس دم نفا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ل هو دم فس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صحيح أن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كان هذا الدم مصاح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طلق ونحو ذلك الذي تعرفه النساء، فإنه يكون دم نفا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متنع فيه من الصلاة والصيام، وإن كان قبله فهو دم فس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يمنعها من الصلاة ومن أداء العباد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 أحمد</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ل صحيح ما ذهب إليه بعض أهل العلم من أن نجاسة الجن</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 xml:space="preserve"> أغلظ من نجاسة الحيض والنفاس، وعلى أي أسا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غلظو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ن المسائل التي يذكرها الفقهاء من غلظ</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ذكر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قال إن مسألة الجنابة سه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إنسان أن ينتقل منها إلى الطهر، فبقا</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 على الجنابة وهو قاد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التطهر يغلظها من هذا الجانب، بينما المرأة فإن الأمر ليس بيدها، لكن إذا طهرت فإنها يجب عليها أن تغتسل مباش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عله من هذا البا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نبدأ في آخر كتاب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اب النفا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و الدم الخارج بسبب الولاد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تحدث عن أحكام الحيض، وما يتعلق به، وانتقل الآن إلى دم النفاس، ما هو دم النفاس؟</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م النفاس، هو الدم الخارج بسبب الولادة، وسبق أن تقدم هذا على الولادة فإن كان مع الطلق ونحوه فيحسب من النفاس، كأحكام النفاس، وإن كان لم يكن معه هذا الأمر فيعتبر دم فساد</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الدم الخارج بسبب الولادة، وهذا الدم له أحك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ا هي؟ 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حكمه حكم الحيض فيما يحل ويحر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يما يح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عني حينما تحدثنا ما الذي يجوز للرجل من امرأته فيما دون الفرج، وفيما يحرم، الأمور التي تمتنع عنها، الصلاة والصيام، الطواف، اللبث في المسجد، قراءة القرآن على المذهب، مس المصحف على المذهب، ونحو ذلك، فهذا أيضًا فيما يج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جب ويسقط به، فيأخذ أحكام الحيض، إلا في بعض المسائل التي فرق بينها العلماء مثل مسألة مدة الإيلاء، تحسب فيها مدة الحيض أما النفاس فلا تحسب، كذلك العلماء ذكروا الطلاق في الحيض محر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ما في النفاس فأجازوا هذا الأمر</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كثره أربعون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حينما تأملوا في حال النساء، وجدوا أن أكثر م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جلس فيها المرأة في النفاس هي أربع</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ن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هي أكثر م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جلس فيها المرأة وهي نف</w:t>
      </w:r>
      <w:r>
        <w:rPr>
          <w:rFonts w:ascii="Traditional Arabic" w:hAnsi="Traditional Arabic" w:cs="Traditional Arabic"/>
          <w:sz w:val="34"/>
          <w:sz w:val="34"/>
          <w:szCs w:val="34"/>
          <w:rtl w:val="true"/>
        </w:rPr>
        <w:t>س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لا حد لأقله</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يعني بمعنى أنها قد تطهر بعد عشر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ولادة، وقد تطهر بعد عشرين يو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فله 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أكثر وليس له 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أق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متى رأت الطهر اغتسلت وهي طاهر</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تى رأت النفساء الطهر، وعلاماته، ومنه انقطاع الدم، فجيب عليها الاغتسال، وتأخذ حكم المرأة الطاهرة فيما يجوز ل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معنى يجوز لها الصلاة، لا زالت في الأربعين، نقول يجوز لها إذا انقطع الدم، ويجوز لها الصيام، وقد ذكر الإمام الترمذي رحمه الله إجماع أهل العلم من أصحاب النبي صلى الله عليه وسلم ومن بعدهم أن المرأة إذا انقطع الدم عنها لأقل من أربعين فإنها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يحل لها فعل كل ما حرم عليها بالنفاس</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عاد في مدة الأربعين فهو نفا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يضً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عاد في مدة الأربعين، هي استمر معها الدم عشر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ثم انقضى وانقطع، فنقول تغتسل وتصلي وتصوم وتأتي بكل العبادات، أثناء الأربعين بعد خمس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اد لها وفي أثناء الأربعين فإنه يحسب أنه نفا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ضح</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حتى وإن كان من عادتها أنه دم حيض</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ا نحن الآن نتحدث عن فترة النفاس، فترة الأربعين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هذه الفترة ذكر العلماء أنها فترة نفا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ا يزال الحديث عن هذه الفترة، لأن وقت النفاس قد يكون في زمن الحي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إن عاد في مدة الأربعين فهو نفا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يضً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ختم بها هذا المجل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رأة إذا أسقطت، فهل تأخذ بأحكام النفاس أو لا؟</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رأيكم؟ شيخ أحمد</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تأخذ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تأخذ بأحكام النفا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علماء رحمهم الله تعالى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واحد</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ثمانين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هذا يكون قد تخلق غال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هذا إذا تخلق فإنه يعتبر نفاس</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إذا كان أقل من ذلك لا يعتبر نفاس</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طي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كثر من مائ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شرين فإنه يعتبر نفاس</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قط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ا كان هناك أسئل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النسبة لأحكام النفساء أو النفاس، كل الأحكام التي وردت في الحائض ينطبق على النفس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ذكرنا أن بعض المسائل تختلف</w:t>
      </w:r>
      <w:r>
        <w:rPr>
          <w:rFonts w:cs="Traditional Arabic" w:ascii="Traditional Arabic" w:hAnsi="Traditional Arabic"/>
          <w:sz w:val="34"/>
          <w:szCs w:val="34"/>
          <w:rtl w:val="true"/>
        </w:rPr>
        <w:t xml:space="preserve">.. </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ن طلا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ن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طلا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دعي</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ذكرنا أن الطلاق</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علماء هو محر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وقت الحيض، جائ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وقت النفاس</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ل العشر المسائل تنطبق</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ثل ما ذكرنا بعض المسائ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عني قضية قراءة القرآن كل هذه تنطبق عليها، الطواف بالبيت ونحوها، لكن في بعض المسائل فإنها تختلف عن هذا الأم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بقي</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 xml:space="preserve"> مسأل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رأة من الأشياء التي تحيرها أن ترى صف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كد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غير وقت الحي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العلماء رحمهم الله يقولون إذا كان في غير وقت الدورة، في وقت الطهر يكون </w:t>
      </w:r>
      <w:r>
        <w:rPr>
          <w:rFonts w:ascii="Traditional Arabic" w:hAnsi="Traditional Arabic" w:cs="Traditional Arabic"/>
          <w:sz w:val="34"/>
          <w:sz w:val="34"/>
          <w:szCs w:val="34"/>
          <w:rtl w:val="true"/>
        </w:rPr>
        <w:t>طهرً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في</w:t>
      </w:r>
      <w:r>
        <w:rPr>
          <w:rFonts w:ascii="Traditional Arabic" w:hAnsi="Traditional Arabic" w:cs="Traditional Arabic"/>
          <w:sz w:val="34"/>
          <w:sz w:val="34"/>
          <w:szCs w:val="34"/>
          <w:rtl w:val="true"/>
        </w:rPr>
        <w:t xml:space="preserve"> وقت</w:t>
      </w:r>
      <w:r>
        <w:rPr>
          <w:rFonts w:ascii="Traditional Arabic" w:hAnsi="Traditional Arabic" w:cs="Traditional Arabic"/>
          <w:sz w:val="34"/>
          <w:sz w:val="34"/>
          <w:szCs w:val="34"/>
          <w:rtl w:val="true"/>
        </w:rPr>
        <w:t xml:space="preserve"> الحيض يكون ح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أهم وأبرز المسائل، وبإذن الله عزَّ وجلَّ لعلنا من خلال الفصول الافتراضية نحدد جلس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طو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حديث عن الأحكام المتعلقة الحيض والإجابة عنها، أرجو إن شاء الله أن نكون قد بسطنا المسألة، لكن الذي يسهل الأمر، هو أن نعرف أنواع النساء كما ذكرنا في مقدمة هذا الدرس، وبعدها تكون الأمور واض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بين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نسأل الله 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منه وكرمه التوفيق والسداد، شكر الله لكم، شك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إخواننا المشاهدين والمتابعين، ونسأل الله عزَّ وجلَّ أن يجمعنا وإياكم على 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في خير</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سلام عليكم ورحمة الله وبركاته</w:t>
      </w:r>
      <w:r>
        <w:rPr>
          <w:rFonts w:cs="Traditional Arabic" w:ascii="Traditional Arabic" w:hAnsi="Traditional Arabic"/>
          <w:sz w:val="34"/>
          <w:szCs w:val="34"/>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1:21:00Z</dcterms:created>
  <dc:creator>mbadry</dc:creator>
  <dc:description/>
  <cp:keywords/>
  <dc:language>en-US</dc:language>
  <cp:lastModifiedBy>ADAM</cp:lastModifiedBy>
  <dcterms:modified xsi:type="dcterms:W3CDTF">2015-11-24T20:41:00Z</dcterms:modified>
  <cp:revision>57</cp:revision>
  <dc:subject/>
  <dc:title>الأصول الثلاثة</dc:title>
</cp:coreProperties>
</file>